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FFICIO POSTALE DI SORIS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IAZZA UMBERTO I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8010 SORISO</w:t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536"/>
        <w:gridCol w:w="15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44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GOZZA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40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3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ROSERI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56382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56382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48065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toscano7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ELPALOR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TENTONIG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M.MOTTA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CANO ANTONIO PER BOLGET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PA PER BOLGET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SORIS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 DI VERBA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51885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6592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vedoni@posteitalian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VEDONI AMLETO RESP. ARE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SI FRAN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618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ursif@posteitaliane.i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o are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LA GIUSEPP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1618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asti in ufficio postal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scano7@posteitaliane.it" TargetMode="External"/><Relationship Id="rId4" Type="http://schemas.openxmlformats.org/officeDocument/2006/relationships/hyperlink" Target="mailto:CELPALOR@posteitaliane.it" TargetMode="External"/><Relationship Id="rId5" Type="http://schemas.openxmlformats.org/officeDocument/2006/relationships/hyperlink" Target="mailto:TENTONIG@posteitaliane.it" TargetMode="External"/><Relationship Id="rId6" Type="http://schemas.openxmlformats.org/officeDocument/2006/relationships/hyperlink" Target="mailto:M.MOTTA@posteitalia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0T09:50:00Z</cp:lastPrinted>
  <dcterms:modified xsi:type="dcterms:W3CDTF">2018-02-21T08:30:00Z</dcterms:modified>
  <cp:revision>78</cp:revision>
  <dc:subject/>
  <dc:title/>
</cp:coreProperties>
</file>